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 решению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«О бюджете Зеленовског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сельского поселения Тарасовского района на 2025 год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и на плановый период 2026 и 2027 годов 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на 2025 год и на плановый период 2026 и 2027 годов, предоставляемых бюджету Зеленовского сельского поселения из бюджета Тарас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851"/>
        <w:gridCol w:w="850"/>
        <w:gridCol w:w="851"/>
        <w:gridCol w:w="2126"/>
        <w:gridCol w:w="1134"/>
        <w:gridCol w:w="1418"/>
        <w:gridCol w:w="992"/>
        <w:gridCol w:w="992"/>
        <w:gridCol w:w="992"/>
        <w:gridCol w:w="1134"/>
      </w:tblGrid>
      <w:tr>
        <w:trPr>
          <w:trHeight w:val="6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иных межбюджетных трансфертов, предоставленных для обеспеч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расходов, осуществляемых за счет иных межбюджетных трансфертов, предоставляемых для 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азде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Целевая статья</w:t>
            </w:r>
          </w:p>
          <w:p>
            <w:pPr>
              <w:pStyle w:val="Normal"/>
              <w:spacing w:before="0" w:after="200"/>
              <w:ind w:right="1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>
          <w:trHeight w:val="9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51 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6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асходы по ремонту и содержанию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4.01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6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Прочие межбюджетные трансфер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  <w:t>951 2 0 2 49999 10 0000 15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8530,1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Расходы на приобретение пожа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ar-SA"/>
              </w:rPr>
              <w:t>03.2.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val="en-US" w:eastAsia="ar-SA"/>
              </w:rPr>
              <w:t>1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ar-SA"/>
              </w:rPr>
              <w:t>4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53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,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Расходы на ремонт памятника «Стела участникам ВОВ» с благоустройством прилегающей к не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1.4.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S4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70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</w:t>
            </w:r>
          </w:p>
        </w:tc>
      </w:tr>
      <w:tr>
        <w:trPr>
          <w:trHeight w:val="3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 на узел ввода-учета тепла,бак расширительный,насосы циркуляционные для учреждения для муниципального учреждения культуры Зеленовского сельского поселения  Тарасовского района "Зеленовский сельский Дом культуры"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1.4.01.7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4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  <w:t>111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11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0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39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5:00Z</dcterms:created>
  <dc:creator>Адм Колушкинского сп</dc:creator>
  <dc:description/>
  <cp:keywords/>
  <dc:language>en-US</dc:language>
  <cp:lastModifiedBy>u12_04</cp:lastModifiedBy>
  <dcterms:modified xsi:type="dcterms:W3CDTF">2025-09-25T09:34:00Z</dcterms:modified>
  <cp:revision>57</cp:revision>
  <dc:subject/>
  <dc:title/>
</cp:coreProperties>
</file>